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楷体_GB2312"/>
          <w:b/>
          <w:b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  <w:t>附件</w:t>
      </w:r>
      <w:r>
        <w:rPr>
          <w:rFonts w:eastAsia="楷体_GB2312" w:cs="Times New Roman" w:ascii="Times New Roman" w:hAnsi="Times New Roman"/>
          <w:b/>
          <w:color w:val="000000"/>
          <w:sz w:val="32"/>
          <w:szCs w:val="32"/>
        </w:rPr>
        <w:t>1</w:t>
      </w:r>
      <w:r>
        <w:rPr>
          <w:rFonts w:eastAsia="楷体_GB2312"/>
          <w:b/>
          <w:color w:val="000000"/>
          <w:sz w:val="32"/>
          <w:szCs w:val="32"/>
        </w:rPr>
        <w:t>：</w:t>
      </w:r>
    </w:p>
    <w:p>
      <w:pPr>
        <w:pStyle w:val="Normal"/>
        <w:spacing w:lineRule="exact" w:line="320"/>
        <w:jc w:val="center"/>
        <w:rPr>
          <w:rFonts w:eastAsia="华文中宋"/>
          <w:b/>
          <w:b/>
          <w:color w:val="000000"/>
          <w:sz w:val="44"/>
          <w:szCs w:val="32"/>
        </w:rPr>
      </w:pPr>
      <w:r>
        <w:rPr>
          <w:rFonts w:eastAsia="华文中宋"/>
          <w:b/>
          <w:color w:val="000000"/>
          <w:sz w:val="44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楷体"/>
          <w:b/>
          <w:b/>
          <w:color w:val="000000"/>
          <w:sz w:val="44"/>
          <w:lang w:eastAsia="zh-CN"/>
        </w:rPr>
      </w:pPr>
      <w:r>
        <w:rPr>
          <w:rFonts w:eastAsia="方正小标宋简体" w:cs="楷体" w:ascii="方正小标宋简体" w:hAnsi="方正小标宋简体"/>
          <w:b/>
          <w:color w:val="000000"/>
          <w:sz w:val="44"/>
        </w:rPr>
        <w:t>2020</w:t>
      </w:r>
      <w:r>
        <w:rPr>
          <w:rFonts w:ascii="方正小标宋简体" w:hAnsi="方正小标宋简体" w:cs="楷体" w:eastAsia="方正小标宋简体"/>
          <w:b/>
          <w:color w:val="000000"/>
          <w:sz w:val="44"/>
        </w:rPr>
        <w:t>年《政府工作报告》重点工作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楷体"/>
          <w:b/>
          <w:b/>
          <w:color w:val="000000"/>
          <w:sz w:val="44"/>
        </w:rPr>
      </w:pPr>
      <w:r>
        <w:rPr>
          <w:rFonts w:ascii="方正小标宋简体" w:hAnsi="方正小标宋简体" w:cs="楷体" w:eastAsia="方正小标宋简体"/>
          <w:b/>
          <w:color w:val="000000"/>
          <w:sz w:val="44"/>
        </w:rPr>
        <w:t>任务分解表</w:t>
      </w:r>
    </w:p>
    <w:p>
      <w:pPr>
        <w:pStyle w:val="Normal"/>
        <w:spacing w:lineRule="exact" w:line="320"/>
        <w:rPr>
          <w:rFonts w:ascii="方正小标宋简体" w:hAnsi="方正小标宋简体" w:eastAsia="华文中宋" w:cs="楷体"/>
          <w:b/>
          <w:b/>
          <w:color w:val="000000"/>
          <w:sz w:val="44"/>
        </w:rPr>
      </w:pPr>
      <w:r>
        <w:rPr>
          <w:rFonts w:eastAsia="华文中宋" w:cs="楷体" w:ascii="方正小标宋简体" w:hAnsi="方正小标宋简体"/>
          <w:b/>
          <w:color w:val="000000"/>
          <w:sz w:val="44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54"/>
        <w:gridCol w:w="774"/>
        <w:gridCol w:w="567"/>
        <w:gridCol w:w="4250"/>
        <w:gridCol w:w="1296"/>
        <w:gridCol w:w="1185"/>
        <w:gridCol w:w="854"/>
      </w:tblGrid>
      <w:tr>
        <w:trPr>
          <w:trHeight w:val="90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</w:rPr>
              <w:t>类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</w:rPr>
              <w:t>项目名称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</w:rPr>
              <w:t>任务目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</w:rPr>
              <w:t>责任单位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</w:rPr>
              <w:t>责任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</w:rPr>
              <w:t>协办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</w:rPr>
              <w:t>单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</w:rPr>
              <w:t>分管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</w:rPr>
              <w:t>领导</w:t>
            </w:r>
          </w:p>
        </w:tc>
      </w:tr>
      <w:tr>
        <w:trPr>
          <w:trHeight w:val="540" w:hRule="atLeast"/>
        </w:trPr>
        <w:tc>
          <w:tcPr>
            <w:tcW w:w="20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经济社会发展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预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期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目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生产总值增长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6.5%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左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崔家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统计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585" w:hRule="atLeast"/>
        </w:trPr>
        <w:tc>
          <w:tcPr>
            <w:tcW w:w="20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一般公共预算收入增长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3%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左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财政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宋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税务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551" w:hRule="atLeast"/>
        </w:trPr>
        <w:tc>
          <w:tcPr>
            <w:tcW w:w="20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城镇居民人均可支配收入增长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7%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左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崔家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统计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532" w:hRule="atLeast"/>
        </w:trPr>
        <w:tc>
          <w:tcPr>
            <w:tcW w:w="20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农村居民人均可支配收入增长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8%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左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崔家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统计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548" w:hRule="atLeast"/>
        </w:trPr>
        <w:tc>
          <w:tcPr>
            <w:tcW w:w="20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城镇登记失业率控制在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3.5%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以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人社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景东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557" w:hRule="atLeast"/>
        </w:trPr>
        <w:tc>
          <w:tcPr>
            <w:tcW w:w="20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全面完成上级下达的节能减排约束性指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崔家斌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统计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能源事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服务中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800" w:hRule="atLeast"/>
        </w:trPr>
        <w:tc>
          <w:tcPr>
            <w:tcW w:w="20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生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环境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分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石思海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9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w w:val="90"/>
                <w:szCs w:val="21"/>
              </w:rPr>
              <w:t>一、全力推动转型升级切实增强实体经济竞争力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w w:val="90"/>
                <w:szCs w:val="21"/>
              </w:rPr>
              <w:t>培优培强智能制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坚持智能制造优先发展战略，同步推进技术改造与新兴培植，同步推进存量变革与增量崛起，壮大高质量发展新动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信局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魏永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开发区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科技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孙晋群</w:t>
            </w:r>
          </w:p>
        </w:tc>
      </w:tr>
      <w:tr>
        <w:trPr>
          <w:trHeight w:val="180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b/>
                <w:b/>
                <w:bCs/>
                <w:w w:val="9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w w:val="90"/>
                <w:szCs w:val="21"/>
                <w:lang w:eastAsia="zh-CN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着力打造高端化工产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做大做强薛城化工产业园，打造全市千亿级高端化工板块的重要基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开发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闫茂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科技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信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自然资源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薛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规划中心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邹坞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孙晋群</w:t>
            </w:r>
            <w:r>
              <w:rPr>
                <w:rFonts w:ascii="Times New Roman" w:hAnsi="Times New Roman" w:cs="Times New Roman"/>
                <w:b/>
                <w:szCs w:val="21"/>
                <w:lang w:eastAsia="zh-CN"/>
              </w:rPr>
              <w:t>徐方坤</w:t>
            </w:r>
          </w:p>
        </w:tc>
      </w:tr>
      <w:tr>
        <w:trPr>
          <w:trHeight w:val="129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b/>
                <w:b/>
                <w:bCs/>
                <w:w w:val="9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w w:val="90"/>
                <w:szCs w:val="21"/>
                <w:lang w:eastAsia="zh-CN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挥中科院上海有机所技术优势，围绕延伸煤气化、提升煤焦化，布局下游产业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开发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闫茂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科技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信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商务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投促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徐方坤</w:t>
            </w:r>
          </w:p>
        </w:tc>
      </w:tr>
      <w:tr>
        <w:trPr>
          <w:trHeight w:val="6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b/>
                <w:b/>
                <w:bCs/>
                <w:w w:val="9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w w:val="90"/>
                <w:szCs w:val="21"/>
                <w:lang w:eastAsia="zh-CN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快建设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万吨粗酚精制、超高功率电极材料二期项目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开发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闫茂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信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邹坞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</w:t>
            </w:r>
          </w:p>
        </w:tc>
      </w:tr>
      <w:tr>
        <w:trPr>
          <w:trHeight w:val="203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谋划推进萘醌、萘二甲酸、氢能源及配套产业链项目，积极培育新能源、新材料产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崔家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开发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信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7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自然资源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生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1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环境</w:t>
            </w: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  <w:lang w:eastAsia="zh-CN"/>
              </w:rPr>
              <w:t>分</w:t>
            </w: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薛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规划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邹坞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谢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刚</w:t>
            </w:r>
          </w:p>
        </w:tc>
      </w:tr>
      <w:tr>
        <w:trPr>
          <w:trHeight w:val="113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一、全力推动转型升级切实增强实体经济竞争力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w w:val="90"/>
                <w:szCs w:val="21"/>
              </w:rPr>
              <w:t>培优培强智能制造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培植壮大新兴产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选择中力阀门、三和信达等成长性好的企业，给予重点扶持，着力推动企业做大、竞争力做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开发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安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鑫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邹坞镇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李岽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发改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科技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工信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王慎孝</w:t>
            </w:r>
          </w:p>
        </w:tc>
      </w:tr>
      <w:tr>
        <w:trPr>
          <w:trHeight w:val="136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快建设青啤（枣庄）工厂项目，年内基本完成主体工程，布局上下游关联产业，打造青啤枣庄工业园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青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啤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作专班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吴孝华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青啤工业园项目落地建设工作组成员单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</w:t>
            </w:r>
          </w:p>
        </w:tc>
      </w:tr>
      <w:tr>
        <w:trPr>
          <w:trHeight w:val="102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深化与中国建材合作，支持建设泰山石膏龙骨生产线，做大新型建材产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庄街道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立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开发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信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慎孝</w:t>
            </w:r>
          </w:p>
        </w:tc>
      </w:tr>
      <w:tr>
        <w:trPr>
          <w:trHeight w:val="18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改造提升传统产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快建设夫宇绿色食品产业园项目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庄街道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立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开发区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信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自然资源局市场监管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薛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城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规划中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谢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刚</w:t>
            </w:r>
          </w:p>
        </w:tc>
      </w:tr>
      <w:tr>
        <w:trPr>
          <w:trHeight w:val="161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Cs w:val="21"/>
                <w:lang w:eastAsia="zh-CN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快建设隆润肉制品深加工项目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周营镇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均东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商务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投促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农业农村局市场监管局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畜牧兽医服务中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谢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刚</w:t>
            </w:r>
          </w:p>
        </w:tc>
      </w:tr>
      <w:tr>
        <w:trPr>
          <w:trHeight w:val="129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加快建设中央厨房等项目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11"/>
                <w:szCs w:val="21"/>
              </w:rPr>
              <w:t>开发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eastAsia="zh-CN"/>
              </w:rPr>
              <w:t>安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eastAsia="zh-CN"/>
              </w:rPr>
              <w:t>鑫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商务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投促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褚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11"/>
                <w:szCs w:val="21"/>
              </w:rPr>
              <w:t>行政审批局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生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环境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eastAsia="zh-CN"/>
              </w:rPr>
              <w:t>分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11"/>
                <w:szCs w:val="21"/>
              </w:rPr>
              <w:t>市场监管局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-11"/>
                <w:szCs w:val="21"/>
                <w:lang w:eastAsia="zh-CN"/>
              </w:rPr>
              <w:t>常庄街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谢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刚</w:t>
            </w:r>
          </w:p>
        </w:tc>
      </w:tr>
      <w:tr>
        <w:trPr>
          <w:trHeight w:val="59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快实施银顺奔彭项目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周营镇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均东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  <w:lang w:eastAsia="zh-CN"/>
              </w:rPr>
              <w:t>工信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自然资源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</w:t>
            </w:r>
          </w:p>
        </w:tc>
      </w:tr>
      <w:tr>
        <w:trPr>
          <w:trHeight w:val="112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快实施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6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万吨精密铸造等项目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邹坞镇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岽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信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自然资源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薛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城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规划中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</w:t>
            </w:r>
          </w:p>
        </w:tc>
      </w:tr>
      <w:tr>
        <w:trPr>
          <w:trHeight w:val="8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快推进远通纸业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30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万吨牛皮卡纸项目，谋划实施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号机技改，提高造纸业产品档次，提升产业竞争力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信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魏永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庄街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</w:t>
            </w:r>
          </w:p>
        </w:tc>
      </w:tr>
      <w:tr>
        <w:trPr>
          <w:trHeight w:val="13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整合煤炭行业资源，组建煤炭集团公司，力争薛城煤炭产业“凤凰涅槃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国资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曹召成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能源事务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服务中心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煤炭工业总公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安阳矿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孙晋群</w:t>
            </w:r>
          </w:p>
        </w:tc>
      </w:tr>
      <w:tr>
        <w:trPr>
          <w:trHeight w:val="118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Cs w:val="21"/>
                <w:lang w:eastAsia="zh-CN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支持企业“上云用云”，鼓励实施设备换芯、生产换线、机器换人，推动传统产业向自动化、数字化、智能化升级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信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魏永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</w:t>
            </w:r>
          </w:p>
        </w:tc>
      </w:tr>
      <w:tr>
        <w:trPr>
          <w:trHeight w:val="110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一、全力推动转型升级切实增强实体经济竞争力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做活做大现代服务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坚持生产性服务业专业化、高端化发展，生活性服务业品质化、多样化发展，高标准编制服务业发展规划，引导产业扩规模、提档次，打造现代服务业聚集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崔家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商务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投促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65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大力培育现代物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积极创建国家级闲置品再利用试验区，打造闲置品交易集散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商务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投促局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褚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庄街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</w:t>
            </w:r>
          </w:p>
        </w:tc>
      </w:tr>
      <w:tr>
        <w:trPr>
          <w:trHeight w:val="63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快建设枣庄港通用泊位项目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晟汇集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窦荣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交运局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沙沟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</w:p>
        </w:tc>
      </w:tr>
      <w:tr>
        <w:trPr>
          <w:trHeight w:val="9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快建设振兴物流扩建项目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邹坞镇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岽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开发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自然资源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</w:t>
            </w:r>
          </w:p>
        </w:tc>
      </w:tr>
      <w:tr>
        <w:trPr>
          <w:trHeight w:val="18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快建设万洲物流项目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庄街道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立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开发区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发改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自然资源局</w:t>
            </w: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商务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投促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薛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城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规划中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谢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刚</w:t>
            </w:r>
          </w:p>
        </w:tc>
      </w:tr>
      <w:tr>
        <w:trPr>
          <w:trHeight w:val="18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快建设闽商双创物流园项目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庄街道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立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开发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发改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自然资源局</w:t>
            </w: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商务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投促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薛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城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规划中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谢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刚</w:t>
            </w:r>
          </w:p>
        </w:tc>
      </w:tr>
      <w:tr>
        <w:trPr>
          <w:trHeight w:val="87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积极推进伟伦电商仓储物流项目，培育仓储配送、快递流通等业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临城街道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开发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商务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投促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慎孝</w:t>
            </w:r>
          </w:p>
        </w:tc>
      </w:tr>
      <w:tr>
        <w:trPr>
          <w:trHeight w:val="10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大力培育总部经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依托瀚景名座、天衢商贸城等楼宇资源，完善配套政策，引进企业总部、区域总部，以及财务公司、科研中心、营销中心等总部型机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商务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投促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褚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地方金融监管局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谢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刚</w:t>
            </w:r>
          </w:p>
        </w:tc>
      </w:tr>
      <w:tr>
        <w:trPr>
          <w:trHeight w:val="121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快推进微桌科技全球众包服务产业园建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融资工作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领导小组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办公室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刘习彬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开发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地方金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监管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巨山街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谢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刚</w:t>
            </w:r>
          </w:p>
        </w:tc>
      </w:tr>
      <w:tr>
        <w:trPr>
          <w:trHeight w:val="17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壮大本地大型国企总部规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国资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曹召成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财政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人社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商务和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投促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税务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90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支持创新型、引领型中小企业成长为总部企业，打造特色鲜明的总部经济群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工信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魏永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科技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商务和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投促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</w:t>
            </w:r>
          </w:p>
        </w:tc>
      </w:tr>
      <w:tr>
        <w:trPr>
          <w:trHeight w:val="15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一、全力推动转型升级切实增强实体经济竞争力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做活做大现代服务业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大力培育金融保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积极引进青岛蓝海股权交易中心分公司，争取尽快落地运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巨山街道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宋柱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融资工作领导小组办公室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开发区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地方金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监管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谢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刚</w:t>
            </w:r>
          </w:p>
        </w:tc>
      </w:tr>
      <w:tr>
        <w:trPr>
          <w:trHeight w:val="138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积极引进股份制商业银行和保险、证券、基金等机构，争取引进各类金融机构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家以上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地方金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监管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董职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商务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投促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临城街道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庄街道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巨山街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绍忠谢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刚</w:t>
            </w:r>
          </w:p>
        </w:tc>
      </w:tr>
      <w:tr>
        <w:trPr>
          <w:trHeight w:val="202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大力培育高端商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因地制宜规划发展夜间经济集聚区，重点打造万达广场商贸消费区和镇西路特色美食街，促进夜间购物娱乐、</w:t>
            </w:r>
            <w:bookmarkStart w:id="0" w:name="baidusnap1"/>
            <w:bookmarkEnd w:id="0"/>
            <w:r>
              <w:rPr>
                <w:rFonts w:ascii="Times New Roman" w:hAnsi="Times New Roman" w:cs="Times New Roman"/>
                <w:b/>
                <w:bCs/>
                <w:szCs w:val="21"/>
              </w:rPr>
              <w:t>特色餐饮、文化休闲消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文化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旅游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田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住建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商务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投促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综合行政执法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市场监管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相关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129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快推进碧桂园综合体建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文化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旅游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田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住建局</w:t>
            </w:r>
            <w:r>
              <w:rPr>
                <w:rFonts w:cs="Times New Roman" w:ascii="Times New Roman" w:hAnsi="Times New Roman"/>
                <w:b/>
                <w:bCs/>
                <w:spacing w:val="0"/>
                <w:szCs w:val="21"/>
              </w:rPr>
              <w:br/>
            </w: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生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态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  <w:lang w:eastAsia="zh-CN"/>
              </w:rPr>
              <w:t>分</w:t>
            </w: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局</w:t>
            </w:r>
            <w:r>
              <w:rPr>
                <w:rFonts w:cs="Times New Roman" w:ascii="Times New Roman" w:hAnsi="Times New Roman"/>
                <w:b/>
                <w:bCs/>
                <w:spacing w:val="0"/>
                <w:szCs w:val="21"/>
              </w:rPr>
              <w:br/>
            </w: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  <w:lang w:eastAsia="zh-CN"/>
              </w:rPr>
              <w:t>薛城</w:t>
            </w: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供电部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巨山街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涛</w:t>
            </w:r>
          </w:p>
        </w:tc>
      </w:tr>
      <w:tr>
        <w:trPr>
          <w:trHeight w:val="1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快锦绣华城综合体建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巨山街道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宋柱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住建局</w:t>
            </w:r>
            <w:r>
              <w:rPr>
                <w:rFonts w:cs="Times New Roman" w:ascii="Times New Roman" w:hAnsi="Times New Roman"/>
                <w:b/>
                <w:bCs/>
                <w:spacing w:val="0"/>
                <w:szCs w:val="21"/>
              </w:rPr>
              <w:br/>
            </w: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生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态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  <w:lang w:eastAsia="zh-CN"/>
              </w:rPr>
              <w:t>分</w:t>
            </w: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局</w:t>
            </w:r>
            <w:r>
              <w:rPr>
                <w:rFonts w:cs="Times New Roman" w:ascii="Times New Roman" w:hAnsi="Times New Roman"/>
                <w:b/>
                <w:bCs/>
                <w:spacing w:val="0"/>
                <w:szCs w:val="21"/>
              </w:rPr>
              <w:br/>
            </w: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  <w:lang w:eastAsia="zh-CN"/>
              </w:rPr>
              <w:t>薛城</w:t>
            </w: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供电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李利萍</w:t>
            </w:r>
          </w:p>
        </w:tc>
      </w:tr>
      <w:tr>
        <w:trPr>
          <w:trHeight w:val="139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快青啤活力小镇商业综合体建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青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啤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作专班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吴孝华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青啤工业园项目落地建设工作组成员单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</w:t>
            </w:r>
          </w:p>
        </w:tc>
      </w:tr>
      <w:tr>
        <w:trPr>
          <w:trHeight w:val="115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做好鸿基国际、天安广场业态布局，打造核心商圈、特色街区，引进更多品牌名店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商务和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投促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褚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文化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旅游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临城街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</w:t>
            </w:r>
          </w:p>
        </w:tc>
      </w:tr>
      <w:tr>
        <w:trPr>
          <w:trHeight w:val="94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大力培育文化旅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围绕实施民俗文化与红色教育培训基地项目，着力盘活薛国大酒店，让薛城老品牌焕发新生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临城街道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文化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旅游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谢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刚</w:t>
            </w:r>
          </w:p>
        </w:tc>
      </w:tr>
      <w:tr>
        <w:trPr>
          <w:trHeight w:val="10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积极推进奚仲文化产业园项目建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陶庄镇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  <w:lang w:eastAsia="zh-CN"/>
              </w:rPr>
              <w:t>自然资源局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文化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旅游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晟鸿集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利萍</w:t>
            </w:r>
          </w:p>
        </w:tc>
      </w:tr>
      <w:tr>
        <w:trPr>
          <w:trHeight w:val="89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挥铁道游击队党性教育基地带动作用，深入挖掘运河支队、沙沟受降地等红色资源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文化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旅游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田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沙沟镇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周营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88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积极引进爱国主义教育研学与军事实践基地项目，让薛城红色品牌更响亮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文化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旅游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田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商务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投促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60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一、全力推动转型升级切实增强实体经济竞争力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聚焦聚力协同创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围绕打造产学研协同创新示范区，全力服务枣庄科教创新示范园工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沙沟镇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杜弘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峰</w:t>
            </w:r>
          </w:p>
        </w:tc>
      </w:tr>
      <w:tr>
        <w:trPr>
          <w:trHeight w:val="54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深入推进国家创新型城市建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科技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佰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李利萍</w:t>
            </w:r>
          </w:p>
        </w:tc>
      </w:tr>
      <w:tr>
        <w:trPr>
          <w:trHeight w:val="75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强与中科院上海有机所、中科院大连化学物理研究所等院校合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开发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闫茂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工信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科技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</w:t>
            </w:r>
          </w:p>
        </w:tc>
      </w:tr>
      <w:tr>
        <w:trPr>
          <w:trHeight w:val="73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快建设山东省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CO</w:t>
            </w:r>
            <w:r>
              <w:rPr>
                <w:rFonts w:cs="Times New Roman" w:ascii="Times New Roman" w:hAnsi="Times New Roman"/>
                <w:b/>
                <w:bCs/>
                <w:szCs w:val="21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资源化利用制造业创新中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信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魏永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开发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</w:t>
            </w:r>
          </w:p>
        </w:tc>
      </w:tr>
      <w:tr>
        <w:trPr>
          <w:trHeight w:val="160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快建设新材料孵化产业园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发改局</w:t>
            </w:r>
          </w:p>
          <w:p>
            <w:pPr>
              <w:pStyle w:val="Normal"/>
              <w:spacing w:lineRule="exact" w:line="260"/>
              <w:jc w:val="center"/>
              <w:rPr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崔家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  <w:lang w:eastAsia="zh-CN"/>
              </w:rPr>
              <w:t>开发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工信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自然资源局</w:t>
            </w: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  <w:lang w:eastAsia="zh-CN"/>
              </w:rPr>
              <w:t>薛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  <w:lang w:eastAsia="zh-CN"/>
              </w:rPr>
              <w:t>城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  <w:lang w:eastAsia="zh-CN"/>
              </w:rPr>
              <w:t>规划中心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  <w:lang w:eastAsia="zh-CN"/>
              </w:rPr>
              <w:t>邹坞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</w:t>
            </w:r>
          </w:p>
        </w:tc>
      </w:tr>
      <w:tr>
        <w:trPr>
          <w:trHeight w:val="79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落实研发费用加计扣除等普惠性政策，引导企业加大科技投入，突破一批关键共性技术、前沿引领技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科技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佰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税务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利萍</w:t>
            </w:r>
          </w:p>
        </w:tc>
      </w:tr>
      <w:tr>
        <w:trPr>
          <w:trHeight w:val="89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实施科技型企业培育计划，年内新增科技型中小企业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15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家、科技小巨人企业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家、高新技术企业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科技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佰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利萍</w:t>
            </w:r>
          </w:p>
        </w:tc>
      </w:tr>
      <w:tr>
        <w:trPr>
          <w:trHeight w:val="59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新增马德里国际商标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市场监管局曹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绍忠</w:t>
            </w:r>
          </w:p>
        </w:tc>
      </w:tr>
      <w:tr>
        <w:trPr>
          <w:trHeight w:val="55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力争高新技术产业产值占比提升至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24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科技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佰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统计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利萍</w:t>
            </w:r>
          </w:p>
        </w:tc>
      </w:tr>
      <w:tr>
        <w:trPr>
          <w:trHeight w:val="65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助力助推企业成长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深入开展企业帮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信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魏永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相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1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责任单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</w:t>
            </w:r>
          </w:p>
        </w:tc>
      </w:tr>
      <w:tr>
        <w:trPr>
          <w:trHeight w:val="103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落实减税降费政策，让企业拥有更多获得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财政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宋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eastAsia="zh-CN"/>
              </w:rPr>
              <w:t>税务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eastAsia="zh-CN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eastAsia="zh-CN"/>
              </w:rPr>
              <w:t>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峰</w:t>
            </w:r>
          </w:p>
        </w:tc>
      </w:tr>
      <w:tr>
        <w:trPr>
          <w:trHeight w:val="67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实施中小微企业成长计划，着力培育一批“专精特新”“一企一技术”企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信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魏永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</w:t>
            </w:r>
          </w:p>
        </w:tc>
      </w:tr>
      <w:tr>
        <w:trPr>
          <w:trHeight w:val="84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快推进“个转企、小升规、规改股、股上市”计划新增个体工商户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5000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家、小微企业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2000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市场监管局曹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信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地方金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监管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绍忠</w:t>
            </w:r>
          </w:p>
        </w:tc>
      </w:tr>
      <w:tr>
        <w:trPr>
          <w:trHeight w:val="23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计划新增“四上”企业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42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崔家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信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魏永科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住建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白连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商务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投促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褚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统计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</w:t>
            </w:r>
          </w:p>
        </w:tc>
      </w:tr>
      <w:tr>
        <w:trPr>
          <w:trHeight w:val="82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完成股改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6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家、挂牌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6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地方金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监管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董职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绍忠</w:t>
            </w:r>
          </w:p>
        </w:tc>
      </w:tr>
      <w:tr>
        <w:trPr>
          <w:trHeight w:val="133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一、全力推动转型升级切实增强实体经济竞争力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抓紧抓实园区建设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完成薛城经济开发区体制机制改革，推行“管委会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+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公司”模式，完善机构、健全机制，激发园区发展活力。高标准编制园区总体发展规划，明确四至范围、功能定位、产业方向，构建“一区多园”发展格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开发区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11"/>
                <w:szCs w:val="21"/>
                <w:lang w:eastAsia="zh-CN"/>
              </w:rPr>
              <w:t>自然资源局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薛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城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规划中心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庄街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慎孝</w:t>
            </w:r>
          </w:p>
        </w:tc>
      </w:tr>
      <w:tr>
        <w:trPr>
          <w:trHeight w:val="91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发挥“亩产效益”综合评价改革先行先试的优势，对园区企业进行综合评价，倒逼落后企业、“僵尸企业”依法出清，为大项目、好项目腾出落地空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11"/>
                <w:szCs w:val="21"/>
              </w:rPr>
              <w:t>工信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魏永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开发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11"/>
                <w:szCs w:val="21"/>
              </w:rPr>
              <w:t>自然资源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孙晋群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eastAsia="zh-CN"/>
              </w:rPr>
              <w:t>徐方坤</w:t>
            </w:r>
          </w:p>
        </w:tc>
      </w:tr>
      <w:tr>
        <w:trPr>
          <w:trHeight w:val="68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强与枣矿集团合作，盘活下属企业闲置厂房，实现“腾笼换鸟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开发区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安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自然资源局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薛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城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规划中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慎孝</w:t>
            </w:r>
          </w:p>
        </w:tc>
      </w:tr>
      <w:tr>
        <w:trPr>
          <w:trHeight w:val="83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探索“管委会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+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工业地产”招商模式，建设标准化厂房，积极引进高科技型、创新型企业，让企业“拎包入驻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商务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投促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褚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开发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科技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谢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刚</w:t>
            </w:r>
          </w:p>
        </w:tc>
      </w:tr>
      <w:tr>
        <w:trPr>
          <w:trHeight w:val="259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着力推进浙大山东工研院产业基地建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庄街道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立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融资工作领导小组办公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开发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科技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国资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商务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投促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晟鸿集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谢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刚</w:t>
            </w:r>
          </w:p>
        </w:tc>
      </w:tr>
      <w:tr>
        <w:trPr>
          <w:trHeight w:val="86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着力推进韦地科技产学研示范园建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商务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投促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褚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开发区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科技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临城街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谢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刚</w:t>
            </w:r>
          </w:p>
        </w:tc>
      </w:tr>
      <w:tr>
        <w:trPr>
          <w:trHeight w:val="77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着力推进多伦科技汽车检测线提档升级及人工智能制造项目落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商务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投促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褚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开发区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邹坞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谢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刚</w:t>
            </w:r>
          </w:p>
        </w:tc>
      </w:tr>
      <w:tr>
        <w:trPr>
          <w:trHeight w:val="146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二、全力厚植发展优势切实增强高质量发展牵引力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坚定不移抓招商引资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完善招商引资政策，强化招商引资激励，压实招商引资责任，领导带头、全员行动，吹响招商引资冲锋号。突出专业化、市场化招商，借助知名商会、协会、专业机构，探索委托招商、代理招商、中介招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商务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投促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褚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招商引资服务中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谢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刚</w:t>
            </w:r>
          </w:p>
        </w:tc>
      </w:tr>
      <w:tr>
        <w:trPr>
          <w:trHeight w:val="166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紧盯京津冀、长三角、珠三角和新加坡、日韩、欧洲等重点区域，瞄准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500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强企业、央企、大型民企，精心组织开展招商活动。抓好产业链招商，编制重点产业链投资布局导引，引导企业精准对接同行业及上下游企业，强链补链延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商务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投促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褚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招商引资服务中心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责任单位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谢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刚</w:t>
            </w:r>
          </w:p>
        </w:tc>
      </w:tr>
      <w:tr>
        <w:trPr>
          <w:trHeight w:val="231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抓好“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+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基金”招商，发挥基金纽带作用，吸引优质项目落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商务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投促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褚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财政局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地方金融监管局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招商引资服务中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谢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刚</w:t>
            </w:r>
          </w:p>
        </w:tc>
      </w:tr>
      <w:tr>
        <w:trPr>
          <w:trHeight w:val="171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二、全力厚植发展优势切实增强高质量发展牵引力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坚定不移抓招商引资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强与中国建材、枣矿集团、潍焦集团等驻薛企业合作，引导其发挥资金、技术优势，建设更多大项目、好项目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开发区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闫茂文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崔家斌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住建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白连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商务和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投促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144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坚定不移抓招才引智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人聚财聚才兴城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深入实施“领军人才领航计划”，搭建企业与人才对接平台，畅通高层次人才引进绿色通道，吸引更多人才来薛城创业，力争全年引进高端人才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人以上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组织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皓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信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科技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人社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165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挥企业主体作用，支持龙头企业参与国家和省重大创新平台建设，引导中小企业与科研院所合作建立研发机构，力争全年新增平台载体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个以上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组织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皓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信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科技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人社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利萍</w:t>
            </w:r>
          </w:p>
        </w:tc>
      </w:tr>
      <w:tr>
        <w:trPr>
          <w:trHeight w:val="132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更加注重本土人才培养，加强企业管理人才、专业技术人才、农村实用人才队伍建设，培育中青年专家、金蓝领、乡村之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人社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景东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  <w:lang w:eastAsia="zh-CN"/>
              </w:rPr>
              <w:t>教育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  <w:lang w:eastAsia="zh-CN"/>
              </w:rPr>
              <w:t>体育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农业农村局</w:t>
            </w: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商务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投促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93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开展“枣庄—高校人才直通车”活动，实施“桑梓情怀、回馈桑梓”行动，吸引薛城籍在外人才回乡创业就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人社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景东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129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创新完善人才引进、培养、使用机制，让各类人才进得来、留得住、用得上，打造“风云际会、创业薛城”的人才高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组织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皓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发改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工信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科技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人社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166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坚定不移抓项目建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完善“要素资源跟着项目走”制度，集聚优质要素，重点抓好总投资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490.23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亿元的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65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个区级重点项目，逐一明确帮包领导、责任单位、完成时限，倒排工期、挂图作战，力促项目快建设、快达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重点项目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服务中心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曹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伟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重大事项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推进中心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蔡先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责任单位相关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12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强化用地保障，挖潜存量土地，年内新增土地增减挂钩指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400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亩、耕地占补平衡指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1500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亩，盘活存量土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800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自然资源局单德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eastAsia="zh-CN"/>
              </w:rPr>
              <w:t>相关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峰</w:t>
            </w:r>
          </w:p>
        </w:tc>
      </w:tr>
      <w:tr>
        <w:trPr>
          <w:trHeight w:val="19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设立总规模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亿元的新旧动能转换产业基金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融资工作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领导小组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办公室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刘习彬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开发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财政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地方金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监管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晟鸿集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潍焦集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谢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刚</w:t>
            </w:r>
          </w:p>
        </w:tc>
      </w:tr>
      <w:tr>
        <w:trPr>
          <w:trHeight w:val="186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二、全力厚植发展优势切实增强高质量发展牵引力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坚定不移抓项目建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探索设立政府科技创新基金，发挥基金对项目的杠杆撬动作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融资工作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领导小组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办公室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刘习彬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开发区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财政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科技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地方金融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监管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谢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刚</w:t>
            </w:r>
          </w:p>
        </w:tc>
      </w:tr>
      <w:tr>
        <w:trPr>
          <w:trHeight w:val="112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大政府专项债券项目储备力度，积极争取更多地方专项债券额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崔家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财政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宋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责任单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185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坚定不移抓对外开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拓展山东港口枣庄内陆港服务功能，优化枣庄海关多式联运监管站职能，构建陆海联动、海铁直运新格局，培育外贸竞争新优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庄街道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立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交运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商务和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投促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薛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城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宋体" w:cs="Times New Roman"/>
                <w:b/>
                <w:b/>
                <w:bCs/>
                <w:spacing w:val="-1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规划中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</w:p>
        </w:tc>
      </w:tr>
      <w:tr>
        <w:trPr>
          <w:trHeight w:val="102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支持杰富意、奥瑟亚等现有外资企业增资扩股、新上项目，鼓励以股权投资、境外上市等方式，持续扩大利用外资规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商务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投促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褚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开发区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信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</w:t>
            </w:r>
          </w:p>
        </w:tc>
      </w:tr>
      <w:tr>
        <w:trPr>
          <w:trHeight w:val="9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立足开拓国内外市场，积极组织区内企业参加进博会、青岛新动能展销会等大型展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商务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投促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褚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责任单位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</w:t>
            </w:r>
          </w:p>
        </w:tc>
      </w:tr>
      <w:tr>
        <w:trPr>
          <w:trHeight w:val="102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支持企业开展跨境电商业务，让更多薛城品牌走出去，力争进出口总额增长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6.5%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以上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商务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投促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褚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责任单位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</w:t>
            </w:r>
          </w:p>
        </w:tc>
      </w:tr>
      <w:tr>
        <w:trPr>
          <w:trHeight w:val="163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坚定不移抓营商环境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深化“一次办好”改革，加大制度创新、流程再造力度，推行容缺受理、帮办代办、并联审批，深化政务服务“一网通办”、政务大厅“一窗受理”、民生服务“一链办理”，为企业和群众提供更加便捷的政务服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行政审批局张玉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责任单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绍忠</w:t>
            </w:r>
          </w:p>
        </w:tc>
      </w:tr>
      <w:tr>
        <w:trPr>
          <w:trHeight w:val="103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全面落实支持民营经济发展的有关政策，坚决维护各类市场主体和企业家的合法权益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信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魏永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商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</w:t>
            </w:r>
          </w:p>
        </w:tc>
      </w:tr>
      <w:tr>
        <w:trPr>
          <w:trHeight w:val="75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完善区级领导联系非公企业机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统战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赵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</w:t>
            </w:r>
          </w:p>
        </w:tc>
      </w:tr>
      <w:tr>
        <w:trPr>
          <w:trHeight w:val="97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搭建政银企沟通对接合作平台，切实做到换位思考、主动服务、有求必应、无需不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地方金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监管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董职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信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人民银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绍忠</w:t>
            </w:r>
          </w:p>
        </w:tc>
      </w:tr>
      <w:tr>
        <w:trPr>
          <w:trHeight w:val="130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大力弘扬企业家精神，鼓励创新、宽容失败，营造尊商、重商、亲商、护商的浓厚社会氛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统战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郑宽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商联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工信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</w:t>
            </w:r>
          </w:p>
        </w:tc>
      </w:tr>
      <w:tr>
        <w:trPr>
          <w:trHeight w:val="88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三、全力提升城市品质切实增强中心城区辐射力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聚焦区域融合发展承载区，开展“城市品质提升年”行动，外塑形象，内提品质，进一步强化城市主中心地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综合行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执法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责任单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</w:p>
        </w:tc>
      </w:tr>
      <w:tr>
        <w:trPr>
          <w:trHeight w:val="267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在城市融合上有大作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围绕“高新产业、现代商贸、科教创新、生态休闲、行政服务”功能定位，高标准编制国土空间规划，完善城市控制性详规，统筹设施配套、产业布局、公共服务，着力打造山清水秀大新城，持续提升市驻地首位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自然资源局单德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薛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规划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闫业彪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教育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体育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科技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住建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商务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投促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文化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旅游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综合行政执法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102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全力配合“一河一路”建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住建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白连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城乡水务局吴晓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陶庄镇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沙沟镇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spacing w:val="-1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巨山街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54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建成祁连山路南延、民生路南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住建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白连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沙沟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57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建成厦门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住建局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白连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巨山街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208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建成峨眉山路、井冈山路、张山南路、淮河路，完善城市路网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综合行政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执法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自然资源局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薛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规划中心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生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环境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分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沙沟镇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巨山街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</w:p>
        </w:tc>
      </w:tr>
      <w:tr>
        <w:trPr>
          <w:trHeight w:val="61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服务好枣庄学院新校区建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沙沟镇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杜弘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65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服务好北京中医药大学枣庄医院（二期）、市立医院新城主院区建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巨山街道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宋柱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利萍</w:t>
            </w:r>
          </w:p>
        </w:tc>
      </w:tr>
      <w:tr>
        <w:trPr>
          <w:trHeight w:val="163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科学布局商业体和商业网点、便民服务点，完善教育、医疗、文化等城市功能，加速聚集人气商气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商务和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投促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褚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教育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体育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文化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旅游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卫生健康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</w:t>
            </w:r>
          </w:p>
        </w:tc>
      </w:tr>
      <w:tr>
        <w:trPr>
          <w:trHeight w:val="160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分步开发京沪铁路以西区域促进薛微同城化发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Cs w:val="21"/>
                <w:lang w:eastAsia="zh-CN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完成枣菏高速微山连接线建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交运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贵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自然资源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综合行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执法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陶庄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庄街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</w:p>
        </w:tc>
      </w:tr>
      <w:tr>
        <w:trPr>
          <w:trHeight w:val="142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完成郯兰线大修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交运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贵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公路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沙沟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庄街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</w:p>
        </w:tc>
      </w:tr>
      <w:tr>
        <w:trPr>
          <w:trHeight w:val="110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三、全力提升城市品质切实增强中心城区辐射力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在城市融合上有大作为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分步开发京沪铁路以西区域促进薛微同城化发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完成黄河路下穿立交桥建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交运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贵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晟汇集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窦荣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自然资源局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综合行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执法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临城街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</w:p>
        </w:tc>
      </w:tr>
      <w:tr>
        <w:trPr>
          <w:trHeight w:val="224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推动实施长江路上跨京沪铁路立交桥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、跨蟠龙河立交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交运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贵强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城乡水务局吴晓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自然资源局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薛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规划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生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环境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分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临城街道常庄街道晟汇集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</w:p>
        </w:tc>
      </w:tr>
      <w:tr>
        <w:trPr>
          <w:trHeight w:val="102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推进店韩南路扩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交运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贵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晟汇集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窦荣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公路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沙沟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周营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</w:p>
        </w:tc>
      </w:tr>
      <w:tr>
        <w:trPr>
          <w:trHeight w:val="126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快实施京台高速扩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交运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贵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陶庄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庄街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沙沟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周营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巨山街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</w:p>
        </w:tc>
      </w:tr>
      <w:tr>
        <w:trPr>
          <w:trHeight w:val="100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快实施济枣线张岭高速出口项目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交运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贵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晟汇集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窦荣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邹坞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</w:p>
        </w:tc>
      </w:tr>
      <w:tr>
        <w:trPr>
          <w:trHeight w:val="239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在城市建设上有大动作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全力推进棚户区城中村改造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启动实施五大片区棚改工程，打响新一轮棚改攻坚战，加快薛城新老城区一体化深度融合发展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住建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白连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发改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自然资源局</w:t>
            </w: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  <w:lang w:eastAsia="zh-CN"/>
              </w:rPr>
              <w:t>薛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  <w:lang w:eastAsia="zh-CN"/>
              </w:rPr>
              <w:t>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  <w:lang w:eastAsia="zh-CN"/>
              </w:rPr>
              <w:t>规划中心</w:t>
            </w: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综合行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执法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生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  <w:lang w:eastAsia="zh-CN"/>
              </w:rPr>
              <w:t>分</w:t>
            </w: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相关镇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晟鸿集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199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适时连片开发清泉市场、原毛巾厂区域，积极推进临城老街等项目建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住建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白连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商务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投促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褚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信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自然资源局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薛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规划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地方金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监管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临城街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谢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刚</w:t>
            </w:r>
          </w:p>
        </w:tc>
      </w:tr>
      <w:tr>
        <w:trPr>
          <w:trHeight w:val="59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积极谋划北临城片区改造，进一步拓展城市空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住建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白连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临城街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10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实施燕山小区、福泉小区等老旧片区改造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20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个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住建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白连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临城街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庄街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巨山街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63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改造供热供气管网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25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公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住建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白连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晟鸿集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16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三、全力提升城市品质切实增强中心城区辐射力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在城市建设上有大动作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抓好京沪高铁枣庄站东广场改造提升工程，规划建设停车综合体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综合行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执法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自然资源局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薛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规划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庄街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沙沟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巨山街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晟汇集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</w:p>
        </w:tc>
      </w:tr>
      <w:tr>
        <w:trPr>
          <w:trHeight w:val="5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实施城乡供水一体化工程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城乡水务局吴晓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晟润集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建设铁西水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晟润集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韩业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  <w:lang w:eastAsia="zh-CN"/>
              </w:rPr>
              <w:t>城乡水务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地方金融监管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-1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常庄街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99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深入推进国家生态园林城市创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综合行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执法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创建国家生态园林城市指挥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成员单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</w:p>
        </w:tc>
      </w:tr>
      <w:tr>
        <w:trPr>
          <w:trHeight w:val="9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实施凤鸣湖公园、龙潭公园改造提升，抓好张山体育公园建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综合行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执法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相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1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关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11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责任单位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1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沙沟镇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巨山街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</w:p>
        </w:tc>
      </w:tr>
      <w:tr>
        <w:trPr>
          <w:trHeight w:val="7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因地制宜建设街头游园、生态街巷、林荫路、林荫停车场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综合行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执法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相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1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关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1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责任单位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1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</w:p>
        </w:tc>
      </w:tr>
      <w:tr>
        <w:trPr>
          <w:trHeight w:val="122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在城市管理上有大举措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坚持精细化网格化管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实施绿化、亮化、立面、设施、节点改造五大提升工程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开展环境卫生、交通秩序、食品安全、老旧小区四项整治行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综合行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执法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交运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  <w:lang w:eastAsia="zh-CN"/>
              </w:rPr>
              <w:t>市场监管局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住建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公安分局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</w:p>
        </w:tc>
      </w:tr>
      <w:tr>
        <w:trPr>
          <w:trHeight w:val="119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完善公交站点、路灯照明、导视标识、交通安全、充电桩等设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综合行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执法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交运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  <w:lang w:eastAsia="zh-CN"/>
              </w:rPr>
              <w:t>市场监管局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住建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公安分局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</w:p>
        </w:tc>
      </w:tr>
      <w:tr>
        <w:trPr>
          <w:trHeight w:val="99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规范电动三轮车、四轮车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和出租车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管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eastAsia="zh-CN"/>
              </w:rPr>
              <w:t>政法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eastAsia="zh-CN"/>
              </w:rPr>
              <w:t>任衍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eastAsia="zh-CN"/>
              </w:rPr>
              <w:t>公安分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eastAsia="zh-CN"/>
              </w:rPr>
              <w:t>唐鲁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交运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综合行政执法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-1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</w:p>
        </w:tc>
      </w:tr>
      <w:tr>
        <w:trPr>
          <w:trHeight w:val="7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严格标准条件，强化考核管理，确保新城区域环卫保洁、绿化管护市场化运作成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综合行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执法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</w:p>
        </w:tc>
      </w:tr>
      <w:tr>
        <w:trPr>
          <w:trHeight w:val="52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进一步加强社区物业管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住建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白连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7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快化解烂尾楼遗留问题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住建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白连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自然资源局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薛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规划中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23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开展老城区不动产登记专项治理，规范房地产市场秩序，推动城市健康有序发展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自然资源局单德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住建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行政审批局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综合行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执法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薛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规划中心临城街道常庄街道巨山街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114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四、全力推进乡村振兴切实增强城乡发展融合力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做强富民产业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积极培育农业“新六产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大力支持健袖农业示范园建设，推进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20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万羽蛋鸡养殖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、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蛋黄免疫球蛋白提取项目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庄街道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立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农业农村局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畜牧兽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服务中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15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启动建设省级现代农业产业园，积极培育休闲体验、乡村旅游、农村电商等业态，提升农业综合效益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农业农村局褚福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自然资源局</w:t>
            </w: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文化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旅游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陶庄镇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沙沟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151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强农业基础设施建设，新建高标准农田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3.1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万亩，深松耕地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万亩，改善农业生产条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农业农村局褚福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农业农村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综合服务中心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延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陶庄镇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邹坞镇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临城街道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庄街道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沙沟镇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周营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15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推广先进实用技术，调整种养结构，扩大优质农产品供给，建成标准化生产基地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处、建成示范养殖场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处，新认证“三品一标”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个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农业农村局褚福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畜牧兽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服务中心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崇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各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110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做优人居环境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快美丽乡村建设，突出周营大沙河、古薛河沿线，重点打造十里湾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·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水墨田园、三湾里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·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薛河古韵等美丽乡村示范片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农业农村局褚福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陶庄镇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周营镇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沙沟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63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扎实开展农村人居环境整治三年行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健全改厕后续管护机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住建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白连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66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升级农村电网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16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公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薛城供电部陈宏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相关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群</w:t>
            </w:r>
          </w:p>
        </w:tc>
      </w:tr>
      <w:tr>
        <w:trPr>
          <w:trHeight w:val="89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建成运行潘庄水厂、铺设供水管网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30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公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城乡水务局吴晓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沙沟镇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周营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126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新建“四好农村路”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34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公里、精品示范美丽公路环线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条，创建市级“四好农村路”示范镇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个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交运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贵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晟汇集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窦荣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相关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</w:p>
        </w:tc>
      </w:tr>
      <w:tr>
        <w:trPr>
          <w:trHeight w:val="147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深入推进镇域路域环境综合整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综合行政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执法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镇域环境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整治工作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领导小组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成员单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</w:p>
        </w:tc>
      </w:tr>
      <w:tr>
        <w:trPr>
          <w:trHeight w:val="97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开展村庄清洁、田园清洁行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农业农村局褚福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125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四、全力推进乡村振兴切实增强城乡发展融合力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做深农村改革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强国家农村改革试验区、国家现代农业示范区、国家农业可持续发展试验示范区建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农业农村局褚福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农业农村综合服务中心孙延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责任单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128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深化农村集体产权制度改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农业农村局褚福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农业农村综合服务中心孙延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责任单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1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规范“三资”管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农业农村局褚福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农业农村综合服务中心孙延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107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全面消除集体经济年收入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万元以下村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组织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种法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spacing w:val="-1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  <w:lang w:eastAsia="zh-CN"/>
              </w:rPr>
              <w:t>农业农村局农业农村综合服务中心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55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全面开展农村房地一体不动产登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自然资源局单德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65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深化农村土地制度改革，完善“三权分置”制度，推动土地适度规模经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农业农村局褚福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  <w:lang w:eastAsia="zh-CN"/>
              </w:rPr>
              <w:t>农业农村综合服务中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10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健全农村金融和涉农保险体系，增强农村发展动力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农业农村局褚福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财政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地方金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监管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-1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  <w:lang w:eastAsia="zh-CN"/>
              </w:rPr>
              <w:t>人民银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72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强新型职业农民培训，培育乡村振兴主力军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农业农村局褚福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  <w:lang w:eastAsia="zh-CN"/>
              </w:rPr>
              <w:t>农业农村综合服务中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93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五、全力打好三大攻坚战切实增强永续发展承载力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精准脱贫抓巩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开展建档立卡贫困人口“回头看”，全面排查整改“两不愁三保障”突出问题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扶贫办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步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涛</w:t>
            </w:r>
          </w:p>
        </w:tc>
      </w:tr>
      <w:tr>
        <w:trPr>
          <w:trHeight w:val="90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用足用活扶贫资金，继续实施产业扶贫项目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扶贫办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步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涛</w:t>
            </w:r>
          </w:p>
        </w:tc>
      </w:tr>
      <w:tr>
        <w:trPr>
          <w:trHeight w:val="89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注重典型引领，强化技能培训，增强贫困群众自我发展能力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扶贫办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步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涛</w:t>
            </w:r>
          </w:p>
        </w:tc>
      </w:tr>
      <w:tr>
        <w:trPr>
          <w:trHeight w:val="23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建立稳定脱贫和防止返贫长效机制，推动保障性扶贫政策与社会保障制度衔接，做好返贫人口、边缘户的动态监测和即时帮扶，提升脱贫质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扶贫办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步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涛</w:t>
            </w:r>
          </w:p>
        </w:tc>
      </w:tr>
      <w:tr>
        <w:trPr>
          <w:trHeight w:val="651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五、全力打好三大攻坚战切实增强永续发展承载力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污染防治抓问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开展省级生态文明示范区创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生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环境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分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石思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责任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6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开展省级森林城市创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林业发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服务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孟繁焕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责任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110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坚持精准治污科学治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落实污染源帮扶、“查治法责”措施，坚决取缔“散乱污”企业，积极治理工业企业无组织排放，综合整治道路扬尘、建筑工地、砂石料厂、餐饮油烟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生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环境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分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石思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大气污染综合治理工作指挥部成员单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1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5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全面加强涉水企业监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规范运行区污水处理厂，扩容提质陶庄污水处理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城乡水务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吴晓宇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陶庄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5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完善城区雨污分流管网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城乡水务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吴晓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66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实现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50%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以上的行政村生活污水有效治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生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环境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分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石思海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54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持续推进河湖清违清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城乡水务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吴晓宇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96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实施小清河提升工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城乡水务局吴晓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晟润集团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韩业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住建局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临城街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76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实施小沙河、锦阳河提升工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综合行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执法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晋营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相关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</w:p>
        </w:tc>
      </w:tr>
      <w:tr>
        <w:trPr>
          <w:trHeight w:val="6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治理西丁垃圾填埋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综合行政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执法局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孙晋营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临城街道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常庄街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</w:p>
        </w:tc>
      </w:tr>
      <w:tr>
        <w:trPr>
          <w:trHeight w:val="18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建成盛运生活垃圾热电联产项目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陶庄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住建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  <w:lang w:eastAsia="zh-CN"/>
              </w:rPr>
              <w:t>自然资源局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综合行政执法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  <w:lang w:eastAsia="zh-CN"/>
              </w:rPr>
              <w:t>生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1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  <w:lang w:eastAsia="zh-CN"/>
              </w:rPr>
              <w:t>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  <w:lang w:eastAsia="zh-CN"/>
              </w:rPr>
              <w:t>环境分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  <w:lang w:eastAsia="zh-CN"/>
              </w:rPr>
              <w:t>薛城</w:t>
            </w: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供电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薛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规划中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</w:p>
        </w:tc>
      </w:tr>
      <w:tr>
        <w:trPr>
          <w:trHeight w:val="76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持续做好矿山生态修复，实施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11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处破损山体治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自然资源局单德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相关镇街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晟鸿集团晟汇集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56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健全联动查处机制，严厉打击私挖盗采违法行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自然资源局单德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公安分局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63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全面落实“林长制”，广泛开展国土绿化行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自然资源局单德良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林业发展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服务中心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112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建成十字河绿道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交运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eastAsia="zh-CN"/>
              </w:rPr>
              <w:t>张贵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林业发展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服务中心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孟繁焕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陶庄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临城街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常庄街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涛</w:t>
            </w:r>
          </w:p>
        </w:tc>
      </w:tr>
      <w:tr>
        <w:trPr>
          <w:trHeight w:val="75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新增造林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5000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亩，筑牢绿色发展生态屏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林业发展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服务中心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孟繁焕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105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五、全力打好三大攻坚战切实增强永续发展承载力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重大风险抓防范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深入开展金融风险隐患排查，严厉打击非法集资、民间高利贷、恶意逃废债等违法行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地方金融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监管局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董职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公安分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人民银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绍忠</w:t>
            </w:r>
          </w:p>
        </w:tc>
      </w:tr>
      <w:tr>
        <w:trPr>
          <w:trHeight w:val="8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强金融机构风险管控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地方金融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1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监管局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1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董职昂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11"/>
                <w:szCs w:val="21"/>
              </w:rPr>
              <w:t xml:space="preserve">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人民银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绍忠</w:t>
            </w:r>
          </w:p>
        </w:tc>
      </w:tr>
      <w:tr>
        <w:trPr>
          <w:trHeight w:val="8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积极化解政府债务，守住金融安全底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财政局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宋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地方金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监管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</w:p>
        </w:tc>
      </w:tr>
      <w:tr>
        <w:trPr>
          <w:trHeight w:val="87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健全矛盾纠纷排查调处机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政法委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启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责任单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</w:p>
        </w:tc>
      </w:tr>
      <w:tr>
        <w:trPr>
          <w:trHeight w:val="78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持续推动信访积案化解，减少存量、控制增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信访局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裴治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责任单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</w:p>
        </w:tc>
      </w:tr>
      <w:tr>
        <w:trPr>
          <w:trHeight w:val="103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大安全生产隐患排查整治力度，推广“安责险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+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双体系”建设，积极创建城市安全发展示范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应急管理局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田传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安委会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成员单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96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六、全力保障改善民生切实增强基本公共服务力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优质教育供给再扩大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开展教育建设年活动深化教育改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稳步推进“县管校聘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教育和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体育局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田传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编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1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办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11"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人社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利萍</w:t>
            </w:r>
          </w:p>
        </w:tc>
      </w:tr>
      <w:tr>
        <w:trPr>
          <w:trHeight w:val="9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强“四名”工程建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教育和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体育局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田传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利萍</w:t>
            </w:r>
          </w:p>
        </w:tc>
      </w:tr>
      <w:tr>
        <w:trPr>
          <w:trHeight w:val="11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坚持多元化办学，筹划组建区教育集团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11"/>
                <w:szCs w:val="21"/>
              </w:rPr>
              <w:t>国资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11"/>
                <w:szCs w:val="21"/>
                <w:lang w:eastAsia="zh-CN"/>
              </w:rPr>
              <w:t>曹召成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教育和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体育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eastAsia="zh-CN"/>
              </w:rPr>
              <w:t>文化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-1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eastAsia="zh-CN"/>
              </w:rPr>
              <w:t>旅游局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eastAsia="zh-CN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eastAsia="zh-CN"/>
              </w:rPr>
              <w:t>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李利萍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eastAsia="zh-CN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eastAsia="zh-CN"/>
              </w:rPr>
              <w:t>涛</w:t>
            </w:r>
          </w:p>
        </w:tc>
      </w:tr>
      <w:tr>
        <w:trPr>
          <w:trHeight w:val="8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引进国内知名教育机构，着力发展民办教育，擦亮薛城教育品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教育和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体育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田传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Cs w:val="21"/>
                <w:lang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利萍</w:t>
            </w:r>
          </w:p>
        </w:tc>
      </w:tr>
      <w:tr>
        <w:trPr>
          <w:trHeight w:val="101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继续实施学前教育三年行动计划，新改建幼儿园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6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所，扩大普惠性幼儿园覆盖面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教育和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体育局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田传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利萍</w:t>
            </w:r>
          </w:p>
        </w:tc>
      </w:tr>
      <w:tr>
        <w:trPr>
          <w:trHeight w:val="99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建成双语实小南校区、祁连山路小学等中小学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所，加快建设盈园中学等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教育和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体育局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田传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利萍</w:t>
            </w:r>
          </w:p>
        </w:tc>
      </w:tr>
      <w:tr>
        <w:trPr>
          <w:trHeight w:val="11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实施新一轮农村学校“薄改工程”，让更多的孩子享受到优质教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教育和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体育局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田传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利萍</w:t>
            </w:r>
          </w:p>
        </w:tc>
      </w:tr>
      <w:tr>
        <w:trPr>
          <w:trHeight w:val="12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深化校企合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强枣庄理工学校学科建设，推行“订单式”培训模式，打造职业教育名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教育和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体育局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田传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人社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利萍</w:t>
            </w:r>
          </w:p>
        </w:tc>
      </w:tr>
      <w:tr>
        <w:trPr>
          <w:trHeight w:val="70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六、全力保障改善民生切实增强基本公共服务力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健康薛城建设再深化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围绕创建全国健康城市深化医药卫生体制改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健全分级诊疗体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卫生健康局孙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利萍</w:t>
            </w:r>
          </w:p>
        </w:tc>
      </w:tr>
      <w:tr>
        <w:trPr>
          <w:trHeight w:val="5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建成区精神卫生中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周营镇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王均东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  <w:lang w:eastAsia="zh-CN"/>
              </w:rPr>
              <w:t>卫生健康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利萍</w:t>
            </w:r>
          </w:p>
        </w:tc>
      </w:tr>
      <w:tr>
        <w:trPr>
          <w:trHeight w:val="77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建成区中医院儿童康复新院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卫生健康局孙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利萍</w:t>
            </w:r>
          </w:p>
        </w:tc>
      </w:tr>
      <w:tr>
        <w:trPr>
          <w:trHeight w:val="71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谋划迁建区中医院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卫生健康局孙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利萍</w:t>
            </w:r>
          </w:p>
        </w:tc>
      </w:tr>
      <w:tr>
        <w:trPr>
          <w:trHeight w:val="107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打造“健康细胞”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59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个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卫生健康局孙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国家健康城市建设指挥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成员单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利萍</w:t>
            </w:r>
          </w:p>
        </w:tc>
      </w:tr>
      <w:tr>
        <w:trPr>
          <w:trHeight w:val="76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探索“互联网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+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健康医疗”模式，争创全国智能化慢性病管理试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卫生健康局孙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利萍</w:t>
            </w:r>
          </w:p>
        </w:tc>
      </w:tr>
      <w:tr>
        <w:trPr>
          <w:trHeight w:val="7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优化计生卫生服务，提升出生人口素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卫生健康局孙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利萍</w:t>
            </w:r>
          </w:p>
        </w:tc>
      </w:tr>
      <w:tr>
        <w:trPr>
          <w:trHeight w:val="81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做好第七次全国人口普查工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统计局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赵志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责任单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83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举办好第十届全民健身运动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体育事业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发展中心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巩存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利萍</w:t>
            </w:r>
          </w:p>
        </w:tc>
      </w:tr>
      <w:tr>
        <w:trPr>
          <w:trHeight w:val="74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深入开展省级食品安全示范城市创建，保障群众“舌尖上的安全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市场监管局曹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责任单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绍忠</w:t>
            </w:r>
          </w:p>
        </w:tc>
      </w:tr>
      <w:tr>
        <w:trPr>
          <w:trHeight w:val="84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文化事业发展再繁荣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大力实施文化惠民工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建设文化馆、图书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文化旅游事业发展中心殷现耘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spacing w:val="-1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  <w:lang w:eastAsia="zh-CN"/>
              </w:rPr>
              <w:t>常庄街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54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建设工人文化宫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总工会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张光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101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改造镇街文化场所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22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处，提升公共文化服务能力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文化旅游事业发展中心殷现耘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105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开展“群众点单、政府买单”文化惠民服务，举办百日消夏群众文化艺术节、邻里文化节等活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文化旅游事业发展中心殷现耘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90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深入推进全国文明城市创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建成运行区融媒体中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区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融媒体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中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心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万照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91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建成运行新时代文明实践中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宣传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卜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明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68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持续推进移风易俗，倡导文明新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民政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启迪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宣传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利萍</w:t>
            </w:r>
          </w:p>
        </w:tc>
      </w:tr>
      <w:tr>
        <w:trPr>
          <w:trHeight w:val="101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六、全力保障改善民生切实增强基本公共服务力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社会保障能力再增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持续抓好大学生、退役军人、返乡农民工等重点人群就业援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人社局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李景东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退役军人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事务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11"/>
                <w:szCs w:val="21"/>
              </w:rPr>
              <w:t xml:space="preserve">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83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深入实施全民参保登记计划，推进社保扩面提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人社局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李景东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8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深化药品耗材招采制度改革，严格医疗服务价格管控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医保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宋洪燕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spacing w:val="-1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卫生健康局</w:t>
            </w: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  <w:lang w:eastAsia="zh-CN"/>
              </w:rPr>
              <w:t>市场监管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利萍</w:t>
            </w:r>
          </w:p>
        </w:tc>
      </w:tr>
      <w:tr>
        <w:trPr>
          <w:trHeight w:val="97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健全退役军人服务保障体系，做好优抚安置工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退役军人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事务局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王鹏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</w:p>
        </w:tc>
      </w:tr>
      <w:tr>
        <w:trPr>
          <w:trHeight w:val="8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深化殡葬改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建成区级公益性公墓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民政局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孙启迪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spacing w:val="-1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  <w:lang w:eastAsia="zh-CN"/>
              </w:rPr>
              <w:t>周营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利萍</w:t>
            </w:r>
          </w:p>
        </w:tc>
      </w:tr>
      <w:tr>
        <w:trPr>
          <w:trHeight w:val="101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持续开展特困帮扶和慈善救助活动，落实临时救助政策，做好留守儿童、残疾人关爱工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民政局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孙启迪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扶贫办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1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残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1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利萍</w:t>
            </w:r>
          </w:p>
        </w:tc>
      </w:tr>
      <w:tr>
        <w:trPr>
          <w:trHeight w:val="94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社会治理水平再提升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建成薛城“一张网”社会治理信息平台，全面推行网格化治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区信息中心刁文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责任单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涛</w:t>
            </w:r>
          </w:p>
        </w:tc>
      </w:tr>
      <w:tr>
        <w:trPr>
          <w:trHeight w:val="76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深化法治薛城建设，完成“七五”普法任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司法局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尚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责任单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</w:p>
        </w:tc>
      </w:tr>
      <w:tr>
        <w:trPr>
          <w:trHeight w:val="13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推进诚信薛城建设，探索建立守信联合激励、失信联合惩戒机制，打造诚实守信的社会生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崔家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人民银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邱绍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关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责任部门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王绍忠</w:t>
            </w:r>
          </w:p>
        </w:tc>
      </w:tr>
      <w:tr>
        <w:trPr>
          <w:trHeight w:val="9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加强平安薛城建设，扩大“雪亮工程”覆盖面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政法委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启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责任单位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</w:p>
        </w:tc>
      </w:tr>
      <w:tr>
        <w:trPr>
          <w:trHeight w:val="146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纵深推进扫黑除恶专项斗争，让群众安居乐业、社会安定有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政法委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郭祥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扫黑除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专项斗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领导小组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成员单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</w:p>
        </w:tc>
      </w:tr>
      <w:tr>
        <w:trPr>
          <w:trHeight w:val="7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做好“十四五”规划编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改局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崔家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相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1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1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1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责任单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191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统筹抓好民族宗教、双拥共建、外侨、老龄等工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统战部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孙中路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卫生健康局孙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鹏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退役军人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事务局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王鹏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李利萍张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恩</w:t>
            </w:r>
          </w:p>
        </w:tc>
      </w:tr>
      <w:tr>
        <w:trPr>
          <w:trHeight w:val="187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七、加强政府自身建设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旗帜鲜明讲政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自觉用习近平新时代中国特色社会主义思想武装头脑、指导实践、推动工作。树牢“四个意识”，坚定“四个自信”，坚决做到“两个维护”。自觉尊崇制度，严格执行制度，坚决维护制度，进一步增强斗争精神，提高斗争本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组织部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绍周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种法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宣传部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周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kern w:val="2"/>
                <w:sz w:val="21"/>
                <w:szCs w:val="21"/>
                <w:lang w:val="en-US" w:eastAsia="zh-CN" w:bidi="ar-SA"/>
              </w:rPr>
              <w:t>区直各部门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101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严守政治纪律和政治规矩，坚决贯彻落实中央和省、市、区委的重大决策部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区政府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办公室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翁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kern w:val="2"/>
                <w:sz w:val="21"/>
                <w:szCs w:val="21"/>
                <w:lang w:val="en-US" w:eastAsia="zh-CN" w:bidi="ar-SA"/>
              </w:rPr>
              <w:t>区直各部门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137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坚持把抓好党建作为最大政绩，把全面从严治党贯穿政府工作全过程，持续巩固“不忘初心、牢记使命”主题教育成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组织部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种法立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区政府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办公室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翁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区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政府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部门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272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解放思想提境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思路决定出路境界决定高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要树立大目标，坚持高标准，努力在重点工作求突破、常规工作上水平、考核工作争先进、亮点工作创品牌。要时刻保持昂扬向上、勇争一流的精神状态，坚决破除惯性思维，克服守成心态，突出改革赋能，释放改革红利，勇立潮头、敢为人先，推出一批创新举措，争创一批国家级、省级试点，形成一批“薛城经验”、“薛城模式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区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委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改革办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种法印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考核办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种法立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  <w:lang w:val="en-US" w:eastAsia="zh-CN" w:bidi="ar-SA"/>
              </w:rPr>
              <w:t>区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  <w:lang w:val="en-US" w:eastAsia="zh-CN" w:bidi="ar-SA"/>
              </w:rPr>
              <w:t>政府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  <w:lang w:val="en-US" w:eastAsia="zh-CN" w:bidi="ar-SA"/>
              </w:rPr>
              <w:t>各部门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1"/>
                <w:lang w:val="en-US" w:eastAsia="zh-CN" w:bidi="ar-SA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127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担当作为抓落实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从政府班子做起，带头倡树“实在、实干、实绩”导向，以身作则、以上率下，说老实话、当敞亮人、做实干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区政府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办公室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翁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区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政府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部门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时荣国</w:t>
            </w:r>
          </w:p>
        </w:tc>
      </w:tr>
      <w:tr>
        <w:trPr>
          <w:trHeight w:val="128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政府工作人员要坚决摒弃“等靠要”思想，做到接受任务不讲条件、执行任务不找借口、完成任务不打折扣，让敢于担当成为习惯，让奋勇争先成为常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区政府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办公室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翁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区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政府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部门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19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聚焦“重点工作攻坚年”，坚持目标导向、问题导向、责任导向、结果导向，推行项目化管理、一线化推进、信息化督办、闭环化落实，做到干工作不惜力、抓落实头拱地，善作善成、决战决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区政府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办公室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翁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区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政府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部门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时荣国</w:t>
            </w:r>
          </w:p>
        </w:tc>
      </w:tr>
      <w:tr>
        <w:trPr>
          <w:trHeight w:val="218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要大力整治“怕懒庸浮拖”问题，坚决破除形式主义、官僚主义，不搞花拳绣腿，不要繁文缛节，为基层减负，为干部松绑，旗帜鲜明地为干事创业者撑腰鼓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纪委监委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鹏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组织部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  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绍周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种法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重大事项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推进中心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区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政府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部门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117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七、加强政府自身建设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依法行政履职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认真执行《政府工作规则》，严格重大事项决策程序，充分发挥法律顾问、专家智库作用，做到科学决策、民主决策、依法决策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区政府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办公室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翁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区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政府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部门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时荣国</w:t>
            </w:r>
          </w:p>
        </w:tc>
      </w:tr>
      <w:tr>
        <w:trPr>
          <w:trHeight w:val="12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依法接受人大法律和工作监督，主动接受政协民主监督，自觉接受舆论和群众监督，认真听取民主党派、工商联、无党派人士和各人民团体的意见建议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区政府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办公室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翁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区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政府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部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时荣国</w:t>
            </w:r>
          </w:p>
        </w:tc>
      </w:tr>
      <w:tr>
        <w:trPr>
          <w:trHeight w:val="112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完善人大建议和政协提案严格交办、</w:t>
            </w:r>
            <w:bookmarkStart w:id="1" w:name="baidusnap8"/>
            <w:bookmarkEnd w:id="1"/>
            <w:r>
              <w:rPr>
                <w:rFonts w:ascii="Times New Roman" w:hAnsi="Times New Roman" w:cs="Times New Roman"/>
                <w:b/>
                <w:bCs/>
                <w:szCs w:val="21"/>
              </w:rPr>
              <w:t>全程督办机制，切实提高问题解决率和办理质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区政府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办公室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翁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-11"/>
                <w:szCs w:val="21"/>
              </w:rPr>
              <w:t>区直各部门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时荣国</w:t>
            </w:r>
          </w:p>
        </w:tc>
      </w:tr>
      <w:tr>
        <w:trPr>
          <w:trHeight w:val="9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健全政务公开、信息舆情、新闻发布制度，提高政务服务热线办理实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区政府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办公室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翁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区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政府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部门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时荣国</w:t>
            </w:r>
          </w:p>
        </w:tc>
      </w:tr>
      <w:tr>
        <w:trPr>
          <w:trHeight w:val="160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清正廉洁守底线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全面扛起从严治党主体责任，认真履行“一岗双责”，严格落实中央八项规定及其实施细则精神，以永远在路上的执着，加强政府系统廉政建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纪委监委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鹏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组织部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绍周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种法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区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政府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部门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各镇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时荣国</w:t>
            </w:r>
          </w:p>
        </w:tc>
      </w:tr>
      <w:tr>
        <w:trPr>
          <w:trHeight w:val="10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树牢“过紧日子”的思想，严控“三公经费”和一般性支出，集中财力保工资、保运转、保基本民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财政局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宋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波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8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进一步规范政府采购、招投标和国有资产转让等行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财政局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宋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国资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8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对重大工程、重点资金、重要岗位实施全程监管、跟踪审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审计局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周传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  <w:tr>
        <w:trPr>
          <w:trHeight w:val="94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坚决整治侵害群众利益的不正之风和腐败问题，树立忠诚干净担当的良好形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纪委监委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王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峰</w:t>
            </w:r>
          </w:p>
        </w:tc>
      </w:tr>
    </w:tbl>
    <w:p>
      <w:pPr>
        <w:pStyle w:val="Normal"/>
        <w:spacing w:lineRule="exact" w:line="5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021" w:top="1440" w:footer="1134" w:bottom="1440"/>
      <w:pgNumType w:start="1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b/>
        <w:b/>
        <w:bCs/>
        <w:sz w:val="21"/>
      </w:rPr>
    </w:pPr>
    <w:r>
      <w:rPr>
        <w:b/>
        <w:bCs/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4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  <w:szCs w:val="18"/>
                      </w:rPr>
                    </w:pPr>
                    <w:r>
                      <w:rPr>
                        <w:b/>
                        <w:bCs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3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exact" w:line="660"/>
      <w:ind w:firstLine="705"/>
    </w:pPr>
    <w:rPr>
      <w:rFonts w:ascii="仿宋_GB2312" w:hAnsi="仿宋_GB2312" w:eastAsia="仿宋_GB2312"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32:00Z</dcterms:created>
  <dc:creator>User</dc:creator>
  <dc:description/>
  <dc:language>en-US</dc:language>
  <cp:lastModifiedBy>王子爵</cp:lastModifiedBy>
  <cp:lastPrinted>2020-02-11T09:08:00Z</cp:lastPrinted>
  <dcterms:modified xsi:type="dcterms:W3CDTF">2020-02-12T05:08:47Z</dcterms:modified>
  <cp:revision>13</cp:revision>
  <dc:subject/>
  <dc:title>2012年《政府工作报告》确定108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